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ΜΗΘΕΙΑ ΣΙΔΗΡΟΥ ΟΠΛ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ΓΙΑ ΤΟ 2012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ΜΗΘΕΙΑ ΣΙΔΗΡΟΥ ΟΠΛ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ΓΙΑ ΤΟ 2012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1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34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1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41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1/2-4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ΑΠΡΙΛΙΟΣ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1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34</w:t>
                      </w:r>
                      <w:r>
                        <w:rPr>
                          <w:b/>
                          <w:bCs/>
                          <w:sz w:val="28"/>
                        </w:rPr>
                        <w:t>,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0 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1.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410</w:t>
                      </w:r>
                      <w:r>
                        <w:rPr>
                          <w:b/>
                          <w:bCs/>
                          <w:sz w:val="28"/>
                        </w:rPr>
                        <w:t>,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00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1/2-4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ΑΠΡΙΛΙΟΣ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-</cp:lastModifiedBy>
  <cp:lastPrinted>2012-04-10T12:56:00Z</cp:lastPrinted>
  <dcterms:modified xsi:type="dcterms:W3CDTF">2012-04-10T09:57:00Z</dcterms:modified>
  <cp:revision>46</cp:revision>
  <dc:subject/>
  <dc:title/>
</cp:coreProperties>
</file>